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No=xxxxx&amp;classNo=xxxx&amp;schoolOwner=1&amp;class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1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19T14:1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