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unionId=xxxxx&amp;role=xxxxx&amp;schoolNo=xxxxx&amp;classNo=xxxx&amp;schoolOwner=1&amp;class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1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  <w:r>
        <w:rPr>
          <w:b w:val="false"/>
          <w:bCs w:val="false"/>
          <w:sz w:val="18"/>
          <w:szCs w:val="18"/>
          <w:lang w:val="en-US" w:eastAsia="zh-CN"/>
        </w:rPr>
        <w:t>2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高职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stree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ree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街道等具体地址。比如：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2-19T15:1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