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userRegist?unionid=xxxxx&amp;role=xxxxx&amp;school_no=xxxxx&amp;class_no=xxxx&amp;school_owner=1&amp;class_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8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_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_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_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_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2-17T14:1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