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register?unionId=xxxxx&amp;role=xxxxx&amp;schoolNo=xxxxx&amp;classNo=xxxx&amp;schoolOwner=1&amp;class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1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  <w:r>
        <w:rPr>
          <w:b w:val="false"/>
          <w:bCs w:val="false"/>
          <w:sz w:val="18"/>
          <w:szCs w:val="18"/>
          <w:lang w:val="en-US" w:eastAsia="zh-CN"/>
        </w:rPr>
        <w:t>2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高职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stree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学校；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高职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ree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街道等具体地址。比如：延安路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318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号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学校；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高职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images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图片资源地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校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mages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图片素材资源地址。如有多个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|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分割拼接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classNo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event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园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No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school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eastAsia="zh-CN"/>
              </w:rPr>
              <w:t>original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2-24T13:2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